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larecimentos sobre a obra do CEDETEC de acordo com os esclarecimentos do Engº Manoel Inocêncio Gonçalves Santos autor do projeto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bre a planilh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nde se ler CEDETEC-III etapa é CEDETEC VII etap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o item 04.01 escavação o valor é 27,10 m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quadrias de alumíni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 corre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em bandeir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tões de ferr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rtões de correr com fechadur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aterial: metalom com chapa de aço galvanizad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pessura: deve ser tal que possa vencer os vãos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 construtor deve apresentar projeto com propost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tas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á possui caixões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Fechadura: “de embutir interna com maçaneta, de ferro cromado e três dobradiças cromadas de 3 ½” x 3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rutura metálica para luminária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Carga: do peso próprio e de cinco luminárias para lâmpadas fluorescentes com duas lâmpadas de 40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strutor deve elaborar projeto e apresenta-lo a fiscalização, deve ser compatível com o vão de 12,15 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istância entre apois de 12,15 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alheta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imensões de 20 de largura e 10 de profundidade com inclinação de 3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evestida com granilite sem arestas viva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m grelha de aço galvanizado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rimã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olunas com tubo de 1” galvanizad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Corrimão com tubo de 1 1/2” galvanizad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peito do mezanin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Tubo aço de 2” galvanizado</w:t>
      </w:r>
    </w:p>
    <w:sectPr>
      <w:headerReference w:type="default" r:id="rId2"/>
      <w:type w:val="nextPage"/>
      <w:pgSz w:w="11906" w:h="16838"/>
      <w:pgMar w:left="1701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40" w:hanging="0"/>
      <w:jc w:val="center"/>
      <w:rPr>
        <w:rFonts w:ascii="Verdana" w:hAnsi="Verdana" w:cs="Verdana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4850</wp:posOffset>
          </wp:positionH>
          <wp:positionV relativeFrom="paragraph">
            <wp:posOffset>9525</wp:posOffset>
          </wp:positionV>
          <wp:extent cx="1428750" cy="600075"/>
          <wp:effectExtent l="0" t="0" r="0" b="0"/>
          <wp:wrapTight wrapText="bothSides">
            <wp:wrapPolygon edited="0">
              <wp:start x="-131" y="0"/>
              <wp:lineTo x="-131" y="21277"/>
              <wp:lineTo x="21600" y="21277"/>
              <wp:lineTo x="21600" y="0"/>
              <wp:lineTo x="-1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0</wp:posOffset>
          </wp:positionH>
          <wp:positionV relativeFrom="paragraph">
            <wp:posOffset>-6985</wp:posOffset>
          </wp:positionV>
          <wp:extent cx="533400" cy="685800"/>
          <wp:effectExtent l="0" t="0" r="0" b="0"/>
          <wp:wrapTight wrapText="bothSides">
            <wp:wrapPolygon edited="0">
              <wp:start x="-288" y="0"/>
              <wp:lineTo x="-288" y="21280"/>
              <wp:lineTo x="21600" y="21280"/>
              <wp:lineTo x="21600" y="0"/>
              <wp:lineTo x="-28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  <w:szCs w:val="22"/>
      </w:rPr>
      <w:t>Universidade Estadual do Sudoeste da Bahia</w:t>
    </w:r>
  </w:p>
  <w:p>
    <w:pPr>
      <w:pStyle w:val="Header"/>
      <w:ind w:right="540" w:hanging="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sessoria de Obras e Projetos – AOP</w:t>
    </w:r>
  </w:p>
  <w:p>
    <w:pPr>
      <w:pStyle w:val="Header"/>
      <w:ind w:right="540" w:hanging="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one: (77) 3424-8687 - aop@uesb.br</w:t>
    </w:r>
  </w:p>
  <w:p>
    <w:pPr>
      <w:pStyle w:val="Header"/>
      <w:pBdr>
        <w:bottom w:val="single" w:sz="12" w:space="7" w:color="000000"/>
      </w:pBdr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6:38:00Z</dcterms:created>
  <dc:creator>usuario</dc:creator>
  <dc:description/>
  <cp:keywords/>
  <dc:language>en-US</dc:language>
  <cp:lastModifiedBy>usuario</cp:lastModifiedBy>
  <dcterms:modified xsi:type="dcterms:W3CDTF">2007-07-06T16:38:00Z</dcterms:modified>
  <cp:revision>2</cp:revision>
  <dc:subject/>
  <dc:title>Esclarecimentos sobre a obra do CEDETEC</dc:title>
</cp:coreProperties>
</file>